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50 от 25.12.2017г «О бюджете Улановского сельского поселения на 2018 год                                                             и плановый период 2019 и 2020 годов»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прель 2018г.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Внести изменения в расходы бюджета: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1.1. Увеличить расходы в сумме 152,9 тыс. рубл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содержание аппарата (коммунальные услуги, заправка картриджа, приобретение ГСМ, содержание имущества, обновление программы 1С) в сумме 142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енсацию выпадающих доходов по теплоснабжению и горячему водоснабжению населения (кредиторская задолженность) в сумме 10,8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2.Уменьшить расходы в сумме 152,9 тыс. рубл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еспечение деятельности органов местного самоуправления Улановского сельского поселения (оплата труда) на 152,9 тыс. рублей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Улановского сельского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                С.Ю.Доброногов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2:00Z</dcterms:created>
  <dc:creator>Администратор</dc:creator>
  <dc:description/>
  <cp:keywords/>
  <dc:language>en-US</dc:language>
  <cp:lastModifiedBy>Шестакова Т.А.</cp:lastModifiedBy>
  <cp:lastPrinted>2018-04-28T14:29:00Z</cp:lastPrinted>
  <dcterms:modified xsi:type="dcterms:W3CDTF">2018-05-07T09:50:00Z</dcterms:modified>
  <cp:revision>73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